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Design</w:t>
      </w:r>
    </w:p>
    <w:p>
      <w:pPr>
        <w:pStyle w:val="Normal"/>
        <w:rPr/>
      </w:pPr>
      <w:r>
        <w:rPr/>
        <w:t xml:space="preserve">(reproduction of pages 201 to 203 of </w:t>
      </w:r>
      <w:r>
        <w:rPr>
          <w:i/>
        </w:rPr>
        <w:t>Theatre the Collaborative Art</w:t>
      </w:r>
      <w:r>
        <w:rPr/>
        <w:t xml:space="preserve"> by Farley Richmond)</w:t>
      </w:r>
    </w:p>
    <w:p>
      <w:pPr>
        <w:pStyle w:val="Normal"/>
        <w:rPr/>
      </w:pPr>
      <w:r>
        <w:rPr/>
      </w:r>
    </w:p>
    <w:p>
      <w:pPr>
        <w:pStyle w:val="Normal"/>
        <w:rPr/>
      </w:pPr>
      <w:r>
        <w:rPr/>
        <w:t>To an audience member, everything seen and heard during a production becomes part of one total performance experience. And it is not often easy to disassociate one element from the other or to analyze his/her feelings toward a particular performance. This journey begins when you first enter the theatre building, are admitted into the house, and take your seat. And perhaps more obviously and more significantly it continues when you first meet the characters, encounter the words of the playwright spoken by the actors, and watch their interpretation unfold under the guidance of a director.</w:t>
      </w:r>
    </w:p>
    <w:p>
      <w:pPr>
        <w:pStyle w:val="Normal"/>
        <w:rPr/>
      </w:pPr>
      <w:r>
        <w:rPr/>
      </w:r>
    </w:p>
    <w:p>
      <w:pPr>
        <w:pStyle w:val="Normal"/>
        <w:rPr/>
      </w:pPr>
      <w:r>
        <w:rPr/>
        <w:t>Rounding out the total experience are all the other diverse elements that go into the mix which impact perception––the settings, properties, costumes and makeup, lighting, and sound effects and music. Everything that is seen and heard are all part of one performance experience to be read and digested by a spectator according to his/her ability to do so. Granted, it is a great deal of information for anyone to digest all at once, especially since it is encountered live and often speeds by at an extraordinarily fast pace. To complicate your ability to derive full benefit for the experience, you usually encounter a performance only once!</w:t>
      </w:r>
    </w:p>
    <w:p>
      <w:pPr>
        <w:pStyle w:val="Normal"/>
        <w:rPr/>
      </w:pPr>
      <w:r>
        <w:rPr/>
      </w:r>
    </w:p>
    <w:p>
      <w:pPr>
        <w:pStyle w:val="Normal"/>
        <w:rPr/>
      </w:pPr>
      <w:r>
        <w:rPr/>
        <w:t>When the stage performance begins you are usually transported to another world, the world in which the characters reside. It may be as remote as ancient Egypt, or the palace of an English monarch of the fifteenth century or the banks of the Mississippi River, or a hovel on the lower East side of Manhattan. It may be any conceivable spot imaginable at virtually any time and place dreamed of. You may be introduced to figures who are people whose minds bodies, or psyches are horribly distorted, to lovers and demons alike, to imaginary, unworldly creatures or to talking animals, such as lions, monkeys, deer, werewolves, birds, cats, and even invisible white rabbits! You may even be asked to believe the performers are trains of ghosts. Your encounter with the characters may take place in the dead of winter even though you know it is a scalding hot summer evening outside the theatre where you sit. Fog may drift across the stage when you know perfectly well it is raining cats and dogs outside. A speeding train may appear to come from the back of the stage toward you as you sit in the house, or waves may seem to lap gently at the feet of the characters. Performers may actually dive into what seems to be a river splashing water over the first row of spectators. Actors may scale a massive glacier in the Arctic. Characters may move through a rainstorm to the welcoming shelter of a house. Automobiles may drive on and off stage. Birds may chirp a welcome to a cool spring morning or crickets may hum continually during a hot summer night. You the spectator are transported. You are expected to follow along mentally and emotionally into the world of the play and the characters that inhabit it. You are aided in this adventure by the environment that the designers provide, by their sets, props, costumes, lights, and sound.</w:t>
      </w:r>
    </w:p>
    <w:p>
      <w:pPr>
        <w:pStyle w:val="Normal"/>
        <w:rPr/>
      </w:pPr>
      <w:r>
        <w:rPr/>
      </w:r>
    </w:p>
    <w:p>
      <w:pPr>
        <w:pStyle w:val="Normal"/>
        <w:rPr/>
      </w:pPr>
      <w:r>
        <w:rPr/>
        <w:t>Although scene and lighting design are similar to painting and/or sculpture, and costume design is similar to fashion and clothing design, and sound design is similar to musical composition, none of the areas of theatre design serve as ends in themselves. They do not stand alone. They cannot stand on their own without reference to the final objective––a live theatre performance. In other words, they are all part of a larger totality.</w:t>
      </w:r>
    </w:p>
    <w:p>
      <w:pPr>
        <w:pStyle w:val="Normal"/>
        <w:rPr/>
      </w:pPr>
      <w:r>
        <w:rPr/>
      </w:r>
    </w:p>
    <w:p>
      <w:pPr>
        <w:pStyle w:val="Normal"/>
        <w:rPr/>
      </w:pPr>
      <w:r>
        <w:rPr/>
        <w:t>Without actors and actresses the stage and lighting designs are incomplete and have nothing that to shape and to bring into focus. Without the performers the costumes and makeup, designed for specific bodies with particular sizes and shapes in mind, have little value. The sound design for a play does not stand on its own terms, as does a musical composition. Like the play itself that is incomplete without a stage performance, the designs are incomplete without reference to a production, without the actors and movements to enliven them.</w:t>
      </w:r>
    </w:p>
    <w:p>
      <w:pPr>
        <w:pStyle w:val="Normal"/>
        <w:rPr/>
      </w:pPr>
      <w:r>
        <w:rPr/>
      </w:r>
    </w:p>
    <w:p>
      <w:pPr>
        <w:pStyle w:val="Normal"/>
        <w:rPr/>
      </w:pPr>
      <w:r>
        <w:rPr/>
        <w:t>The design process for individual designers may differ but the intention is still the same––to work toward unifying the total experience of the audience so that all the elements that comprise the environment of the work appear to fit together seamlessly. This process begins with a determination of the configuration of the performance space and the juxtaposition of the spectators to the s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9:05:00Z</dcterms:created>
  <dc:creator>farley</dc:creator>
  <dc:description/>
  <cp:keywords/>
  <dc:language>en-US</dc:language>
  <cp:lastModifiedBy>Microsoft Office User</cp:lastModifiedBy>
  <dcterms:modified xsi:type="dcterms:W3CDTF">2016-12-01T19:05:00Z</dcterms:modified>
  <cp:revision>2</cp:revision>
  <dc:subject/>
  <dc:title/>
</cp:coreProperties>
</file>